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 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КП на ПХВ "Городская поликлиника №4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ймерденов С. 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Тендерной документац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41"/>
        <w:gridCol w:w="1196"/>
        <w:gridCol w:w="931"/>
        <w:gridCol w:w="10489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народное непатентованное наз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и качественные характеристи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аконечники 100 мкл  с фильтром  ,  в штативах , стерильные   в упаковке 4800 ш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пако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и 100 мкл  с фильтром  ,  в штативах , стерильные   в упаковке 4800 шт. Упаковка -5 коробокх10 штативовх 96 штук. Свободные ДНКаз и РНКаз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аконечники 200 мкл  с фильтром  ,  в штативах , стерильные   в упаковке 4800 ш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пако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и 200 мкл  с фильтром  ,  в штативах , стерильные   в упаковке 4800 шт. Упаковка -5 коробокх10 штативовх 96 штук. Свободные ДНКаз и РНКаз</w:t>
            </w:r>
          </w:p>
        </w:tc>
      </w:tr>
      <w:tr>
        <w:trPr>
          <w:trHeight w:val="12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аконечники 1000 мкл  с фильтром  ,  в штативах , стерильные   в упаковке 4800 ш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пако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и 1000 мкл  с фильтром  ,  в штативах , стерильные   в упаковке 4800 шт. Упаковка -5 коробокх10 штативовх 96 штук. Свободные ДНКаз и РНКаз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ЦР пробирки  0,2 мл в стрипах по 8 шт, с плоской прозрачной крышкой, стерильные,  упаковка  10х 125 стрип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пако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ЦР пробирки  0,2 мл в стрипах по 8 шт, с плоской прозрачной крышкой, стерильные,  упаковка  8х125х 10 стрипов.   Свободные ДНКаз и РНКаз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Набор для забора мазков для отправки на идентификацию вируса BDT003, пробирка на 5 мл ,тампон с пластиковой ручкой для забора материала 2 шт.          100 шт/уп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б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6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для забора мазков для отправки на идентификацию вируса BDT003, пробирка на 5 мл ,тампон с пластиковой ручкой для забора материала 2 шт.          100 шт/уп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Использование по назначению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ся для отбора проб,транспортировки и хранения образцов на наличие вирусной инфекци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упаковка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00 тесто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описание продук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от продукт представляет  собой одноразовый набор для взятия проб вируса, которая используется для взятия проб, транспортировки и хранения образцов дыхательных путей, содержащих новый короновирус 2019 года, вирус гриппа, ОРВИ и т.д.  Подходит для всех больний и клиник для отбора и транспортировки образцов инфекционных патогенов для последующей экстракции и обнаружения нуклеиновых  кислот. Продукт содержит вирусный лизат  и консерванты нуклеиновых кислот, которые могут быстро инактивировать вирус и предотвратить вторичную инфекцию вирусав медицинском учреждении во время процесса отбора проб и обнаружения. Кроме того , консервант нуклеиновой кислоты вируса может защитить вирусную нуклеиновую кислоту от дерадации и обеспечить точность обнаружения вирусной нуклеиновой кислоты.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Состав набо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 мл транспортной среды(соли гуанидина и сурфактанты) - зонд-тампона- 1 пробирка 5 м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5. Образцы для хранения и транспортиров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оглоточные мазки, ротоглоточные мазки, альвеолярная жидкость для промывания или другие секреты на образцах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бор экстракции вирусной ДНК и РНК  (64 теста /набор) для системы экстракции ДНК и РНК  Libex Gene Rote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б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автоматической экстракции  ДНК и РНК  методом магнитных частиц для Системы экстракции ДНК  Libex/ Gene Rotex (предзаполненный набор)  Набор предназначен для быстрого выделения вирусной РНК/ДНК из сыворотки и других жидких образцов. Весь процесс эксплуатации безопасен,удобен и не требует органических реагентов.(16 тестов в планшете  х 4 планшета  наборе) Объем исследований - 64 теста в абор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цип работы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определенных  условиях, магнитные частицы связывают отрицательно заряженные нуклеиновые кислоты. Магнитные шарики , которые связанны с нуклеиновыми кислотами, намагнчиваются, переносятся и высвобождаются через специальные магнитные стержни в процессе экстракции нуклеиновых кислот, которая выполняется автоматически.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тация:Коробка-1 шт. Предварительно заполненный планшет-4 шт.  Защитные рукава- 8 шт. Протокол выполнения -1 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Мультиплексный набор для определения гена ORF Lab/N/E нового короновируса 2019-nCoV  методом ПЦР в реальном времени, 48 тестов  включая 2 контроля в упаковк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б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цип работы – технология ПЦР в реальном времени Taqman на основе флуоресцентных зон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ы-мишени: ORF1ab, N, E ге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: мазки со стенок передней носовой полости, мазки со средней носовой полости, мазки из носоглотки, мазки из ротоглотки, мокрота, дыхательные пути, нижние дыхательные пути, аспираты, бронхоальвеолярный лаваж и носоглоточные смывы/аспират или назальный аспират и т.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чувствительность – не более 300 копий/м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специфичность – должна отсутствовать кросс-реакция соотносящихся патогенов с тем же или схожим очагом инфе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ая чувствительность – не менее 99,51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ая специфичность – не менее 96,44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: Коэффициент вариации ≤ 5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сть амплификации: в районе 1 часа и 20 минут, не более 1 часа 30 мину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 функциональная совместимость с прибором ПЦР в реальном времени Gentier-9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за качеством, который должен быть предоставлен в набор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кзогенный внутренний 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ый контроль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трицательный контро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защиты от загрязн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нзим UNG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а dUTP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: от -15℃ до -25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: 48 тестов/наб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: обязательно наличие как минимум 4-канального инструмента ПЦР в реальном времен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каналы в инструменте: -JOE –ROX -CY5 -F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набору по наличию сертификатов, обязательно: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MP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качеством производства: сертификат ISO 1348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токолу тес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аждой реакции составляет не менее 30 мк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энзима в реакции не меньше 6 мк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ий контроль из набора должен добавляться к каждому образцу отобранному у пациен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нутреннего контроля, добавляемый перед экстракцией к каждому образцу, отобранному у пациента: не более 5 мк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экстрагированного образца добавляемого в каждую реакцию ПЦР: не более 10 мк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экстрагированного положительного контроля добавляемого в одну реакцию ПЦР: не более 10 мк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экстрагированного отрицательного контроля добавляемого в одну реакцию ПЦР: не более 10 мк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амплификации должна состоять из 4 этап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этап амплификации должен проходить при 50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этап амплификации должен проходить не более 15 мину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произведен не более 1 цикла первого этапа амплиф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этап амплификации должен проходить при 95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этап амплификации должен проходить не более 3 мину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произведен не более 1 цикла второго этапа амплиф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этап амплификации должен проходить при 95℃ - не более 5 сек, 60℃ - не более 40 се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ы быть произведены не более 5 циклов третьего этапа амплиф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ый этап амплификации должен проходить при 95℃ - не более 5 сек, 60℃ - не более 40 се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ы быть произведены не более 40 циклов третьего этапа амплиф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каналов флуоресценции FAM, JOE, ROX, CY5 должны быть собраны при 60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не должен содержать реагентов для экстра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должен сопровождаться инструкцией по применени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применению должна содержать инструкцию интерпретации результата теста по каждому каналу в отд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применению должна содержать инструкцию к заключению статуса образца (положительный или отрицательный) на основе данных по интерпретации теста по каждому кана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не более 1 опции результата теста при котором рекомендуется перепостановка тес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контроль должен быть детектируемым по каналам: -JOE –ROX -F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контроль должен быть детектируемым по каналу CY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содержанию набора (при характеристике 48 тестов/набор)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м реакционного реагента для определения 2019-nCoV: 672 мкл/уп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 реагента для определения: dNTPs, MgCl2, праймеры (ORF1ab ген, E ген и N ген 2019-nCOV), зонд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м фермента для ПЦР – не менее 288 мк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 фермента для ПЦР: полимераза Taq DNA, обратная транскриптаза, энзим UNG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ем положительного контроля – не менее 200 мкл (Псевдовирус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ем отрицательного контроля – не менее 200 мкл (NaCl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м внутреннего контроля – не менее 240 мкл (Псевдовирус)Набор должен быть применим только для in vitro диагностики</w:t>
            </w:r>
          </w:p>
        </w:tc>
      </w:tr>
    </w:tbl>
    <w:p>
      <w:pPr>
        <w:pStyle w:val="Heading2"/>
        <w:rPr/>
      </w:pPr>
      <w:r>
        <w:rPr>
          <w:rStyle w:val="S0"/>
          <w:sz w:val="22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basedOn w:val="Style13"/>
    <w:qFormat/>
    <w:rPr>
      <w:rFonts w:ascii="Arial" w:hAnsi="Arial" w:eastAsia="Times New Roman" w:cs="Arial"/>
      <w:b/>
      <w:color w:val="0000FF"/>
      <w:sz w:val="24"/>
      <w:szCs w:val="24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FF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02:00Z</dcterms:created>
  <dc:creator>Ruslan</dc:creator>
  <dc:description/>
  <cp:keywords/>
  <dc:language>en-US</dc:language>
  <cp:lastModifiedBy>Тимур</cp:lastModifiedBy>
  <cp:lastPrinted>2018-04-12T10:21:00Z</cp:lastPrinted>
  <dcterms:modified xsi:type="dcterms:W3CDTF">2022-02-04T05:42:00Z</dcterms:modified>
  <cp:revision>3</cp:revision>
  <dc:subject/>
  <dc:title/>
</cp:coreProperties>
</file>